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25 феврал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Апаль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арпова Дмитрия Юрьевича, действующего на основании Устава Апалько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распоряжением администрации Кромского района Орловской области от 24 февраля 2026 года         №44-р,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5 феврал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Апаль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Д.Ю.Карп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Апаль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559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1,25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Апальков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9,75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5,55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9,2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5-12T16:09:00Z</cp:lastPrinted>
  <dcterms:modified xsi:type="dcterms:W3CDTF">2026-02-24T07:23:00Z</dcterms:modified>
  <cp:revision>33</cp:revision>
  <dc:subject/>
  <dc:title>СОГЛАШЕНИЕ</dc:title>
</cp:coreProperties>
</file>